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муниципального образования Новокубанский район на долгосрочный период 2021-2026 годов</w:t>
      </w:r>
    </w:p>
    <w:p>
      <w:pPr>
        <w:pStyle w:val="ConsPlus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униципального образования Новокубанский район на долгосрочный период 2021–2026 годов (далее – Бюджетный прогноз) утвержден постановлением администрации муниципального образования Новокубанский район от 22 января 2021 года № 27 «Об утверждении бюджетного прогноза муниципального образования Новокубанский район на долгосрочный период 2021–2026 годов» (с изменениями от 21 января 2022 года № 29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разработаны в соответствии со статьей 170.1 Бюджетного кодекса Российской Федерации и постановлением администрации муниципального образования Новокубанский район                  от 30 декабря 2015 года № 1281 «О порядке разработки и утверждения бюджетного прогноза муниципального образования Новокубанский район на долгосрочный период» (с изменениями от 10 октября 2016 года № 912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формирования изменений Бюджетного прогноза и основных характеристик бюджета муниципального образования Новокубанский район и консолидированного бюджета Новокубанского район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зменений Бюджетного прогноза учтены положения указов Президента Российской Федерации от 21 июля 2020 года № 474 «О национальных целях развития Российской Федерации на период до 2030 года» и от 7 мая 2018 года № 204 «О национальных целях и стратегических задачах развития Российской Федерации на период до 2024 года», Стратегии социально-экономического развития муниципального образования Новокубанский район до 2030 года, муниципальных программ муниципального образования Новокубанский район, а также Основных направлений бюджетной и налоговой политики муниципального образования Новокубанский район на 2023 год и плановый период 2024 и 2025 год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Бюджетного прогноза разработаны на основ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ниципального образования Новокубанский район на 2023 год и на плановый период 2024 и 2025 годов, который является базовым вариантом прогноза основных макроэкономических параметров до 2030 го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ного прогноза предусматривают уточнение основных характеристик консолидированного бюджета Новокубанского района и бюджета муниципального образования Новокубанский район (приложение) на основании показателей, утвержденных решением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, и прогнозных показателей проекта бюджета муниципального образования Новокубанский район на 2023 год и на плановый период 2024 и 2025 годов без продления периода действия Бюджетного прогноз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А.В.Цветков</w:t>
      </w:r>
    </w:p>
    <w:p>
      <w:pPr>
        <w:pStyle w:val="ConsPlusNormal"/>
        <w:numPr>
          <w:ilvl w:val="0"/>
          <w:numId w:val="0"/>
        </w:numPr>
        <w:ind w:left="992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uppressAutoHyphens w:val="true"/>
        <w:ind w:left="992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 бюджетного прогноза муниципального образования Новокубанский район на 2021-2026 годы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0"/>
      <w:bookmarkEnd w:id="0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(тысяч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3955"/>
        <w:gridCol w:w="1559"/>
        <w:gridCol w:w="1559"/>
        <w:gridCol w:w="1701"/>
        <w:gridCol w:w="1843"/>
        <w:gridCol w:w="1843"/>
        <w:gridCol w:w="1842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26 год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нсолидированный бюджет Новокубанский райо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67 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9 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9 3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5 0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87 5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27 75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 4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 8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6 9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 5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1 0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3 829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 008 5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 062 1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841 2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432 3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384 0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427 753,4</w:t>
            </w:r>
          </w:p>
        </w:tc>
      </w:tr>
      <w:tr>
        <w:trPr>
          <w:trHeight w:val="4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41 3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23 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1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Бюджет муниципального образования Новокубанский район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44 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97 9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66 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8 6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03 36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34 427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</w:tr>
      <w:tr>
        <w:trPr>
          <w:trHeight w:val="62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 7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 2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6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 5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 35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 416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327 0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485 4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 266 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968 6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903 36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 934 427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-)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82 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87 4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                                                                                                А.В.Цветков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77755</wp:posOffset>
              </wp:positionH>
              <wp:positionV relativeFrom="page">
                <wp:posOffset>3908425</wp:posOffset>
              </wp:positionV>
              <wp:extent cx="4152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6pt;margin-top:307.75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9A7EC9D7F31815BF559324593F343B34922AD5F52C518A1DD49B3285076D105DFACDAD12386D33CF55800232816DEE2F95F75465095E97A940167EGDZ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5:00Z</dcterms:created>
  <dc:creator>Качур Е.А.</dc:creator>
  <dc:description/>
  <cp:keywords/>
  <dc:language>en-US</dc:language>
  <cp:lastModifiedBy>Соляник Елена</cp:lastModifiedBy>
  <cp:lastPrinted>2022-10-24T09:25:00Z</cp:lastPrinted>
  <dcterms:modified xsi:type="dcterms:W3CDTF">2022-10-24T06:25:00Z</dcterms:modified>
  <cp:revision>17</cp:revision>
  <dc:subject/>
  <dc:title/>
</cp:coreProperties>
</file>